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color w:val="FF0000"/>
        </w:rPr>
      </w:pPr>
      <w:r>
        <w:rPr>
          <w:rFonts w:eastAsia="Calibri" w:cs="Calibri"/>
          <w:color w:val="FF0000"/>
        </w:rPr>
        <w:t xml:space="preserve">                         </w:t>
      </w:r>
    </w:p>
    <w:p>
      <w:pPr>
        <w:pStyle w:val="Heading1"/>
        <w:rPr/>
      </w:pPr>
      <w:r>
        <w:rPr>
          <w:rFonts w:eastAsia="Calibri" w:cs="Calibri"/>
        </w:rPr>
        <w:t xml:space="preserve">                                    </w:t>
      </w:r>
      <w:r>
        <w:rPr/>
        <w:t>N.1.5.5.1 - TECHNICKÁ ZPRÁV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Obvod celé stavby je dán hranicí pozemků ve vlastnictví České republiky s právem hospodařit s majetkem státu zastoupeného Správou železnic, státní organizací. Zařízení staveniště, dočasné deponie materiálu se nachází uvnitř obvodu dráhy na pozemcích ve vlastnictví Správy železnic.</w:t>
      </w:r>
    </w:p>
    <w:p>
      <w:pPr>
        <w:pStyle w:val="Normal"/>
        <w:ind w:firstLine="709"/>
        <w:jc w:val="both"/>
        <w:rPr/>
      </w:pPr>
      <w:r>
        <w:rPr/>
        <w:t xml:space="preserve">V obvodu stavby dojde k zásahům na pozemky jiných vlastníků (viz. část dokumentace N.1.5.2 Záborový elaborát). </w:t>
      </w:r>
      <w:r>
        <w:rPr>
          <w:rFonts w:cs="Arial"/>
        </w:rPr>
        <w:t>V majetkoprávní části je navrženo pět trvalých záborů a 23 dočasných záborů</w:t>
      </w:r>
      <w:r>
        <w:rPr/>
        <w:t xml:space="preserve">. </w:t>
      </w:r>
      <w:r>
        <w:rPr>
          <w:rFonts w:cs="Arial"/>
        </w:rPr>
        <w:t>O tyto navrhované zábory bude obvod stavby rozšířen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Seznam souřadnic lomových bodů obvodu stavby (obvodu dráhy a navržených trvalých a dočasných záborů) je samostatnou přílohou N.1.5.5.2 Seznam souřadnic obvodu stavby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/>
        <w:t>Ve výkresové části jsou hranice pozemků i seznam souřadnic lomových bodů pozemků ve vl. Správy železnic vyznačeny zelenou barvou číslo 113, seznam souřadnic i hranice trvalého záboru na pozemcích ostatní jsou ve výkresové části vyznačeny barvou číslo 217,  seznam souřadnic i hranice trvalých záborů na pozemcích s ochranou ZPF (zemědělský půdní fond) jsou ve výkresové části znázorněny barvou číslo 171, seznam souřadnic i hranice dočasných záborů do 1 roka na pozemcích ostatní jsou ve výkresové části znázorněny barvou číslo 231, seznam souřadnic i hranice dočasných záborů do 1 roka na pozemcích ZPF jsou ve výkresové části znázorněny barvou číslo 30.</w:t>
      </w:r>
      <w:r>
        <w:rPr>
          <w:color w:val="FF0000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Cs/>
        </w:rPr>
        <w:t>Bežerovice a Sudoměřice u Bechyně</w:t>
      </w:r>
      <w:r>
        <w:rPr>
          <w:rFonts w:cs="Arial"/>
          <w:b/>
        </w:rPr>
        <w:t xml:space="preserve"> </w:t>
      </w:r>
      <w:r>
        <w:rPr>
          <w:rFonts w:cs="Arial"/>
        </w:rPr>
        <w:t>byly převzaty z katastrální mapy digitalizované (KMD)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ab/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/>
        <w:t>V Praze dne 13.8.2021</w:t>
        <w:tab/>
        <w:tab/>
        <w:tab/>
        <w:tab/>
        <w:tab/>
        <w:t>Vypracovala: Veronika Matoušková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Zvýšení bezpečnosti na přejezdu P6322 v km 20,180 na trati Tábor – Bechyně</w:t>
    </w:r>
  </w:p>
  <w:p>
    <w:pPr>
      <w:pStyle w:val="Header"/>
      <w:rPr>
        <w:b/>
        <w:b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255</wp:posOffset>
              </wp:positionH>
              <wp:positionV relativeFrom="page">
                <wp:posOffset>942975</wp:posOffset>
              </wp:positionV>
              <wp:extent cx="60274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2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4.25pt" to="473.9pt,74.2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  <w:lang w:val="en-US" w:eastAsia="en-US"/>
      </w:rPr>
      <w:t>Obvod 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  <w:color w:val="2E74B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olddata">
    <w:name w:val="bolddata"/>
    <w:qFormat/>
    <w:rPr/>
  </w:style>
  <w:style w:type="character" w:styleId="Normaldata">
    <w:name w:val="normaldata"/>
    <w:qFormat/>
    <w:rPr/>
  </w:style>
  <w:style w:type="character" w:styleId="Appleconvertedspace">
    <w:name w:val="apple-converted-space"/>
    <w:qFormat/>
    <w:rPr/>
  </w:style>
  <w:style w:type="character" w:styleId="ZkladntextChar">
    <w:name w:val="Základní text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2"/>
      <w:sz w:val="28"/>
      <w:szCs w:val="28"/>
      <w:lang w:eastAsia="zh-CN" w:bidi="hi-I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Liberation Serif;Times New Roman" w:hAnsi="Liberation Serif;Times New Roman" w:eastAsia="SimSun;宋体" w:cs="Lucida Sans"/>
      <w:i/>
      <w:iCs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1:00Z</dcterms:created>
  <dc:creator>Tomáš Jenčík</dc:creator>
  <dc:description/>
  <cp:keywords/>
  <dc:language>en-US</dc:language>
  <cp:lastModifiedBy>Veronika Matoušková</cp:lastModifiedBy>
  <cp:lastPrinted>2021-08-13T14:16:00Z</cp:lastPrinted>
  <dcterms:modified xsi:type="dcterms:W3CDTF">2021-08-13T12:17:00Z</dcterms:modified>
  <cp:revision>15</cp:revision>
  <dc:subject/>
  <dc:title>Hlavičkový papír</dc:title>
</cp:coreProperties>
</file>